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2905125</wp:posOffset>
            </wp:positionH>
            <wp:positionV relativeFrom="paragraph">
              <wp:posOffset>-375285</wp:posOffset>
            </wp:positionV>
            <wp:extent cx="1114425"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114425" cy="1352550"/>
                    </a:xfrm>
                    <a:prstGeom prst="rect">
                      <a:avLst/>
                    </a:prstGeom>
                  </pic:spPr>
                </pic:pic>
              </a:graphicData>
            </a:graphic>
          </wp:anchor>
        </w:drawing>
      </w:r>
    </w:p>
    <w:p>
      <w:pPr>
        <w:pStyle w:val="Normal"/>
        <w:rPr>
          <w:b/>
          <w:b/>
          <w:lang w:val="en-US" w:eastAsia="en-US"/>
        </w:rPr>
      </w:pPr>
      <w:r>
        <w:rPr>
          <w:b/>
          <w:lang w:val="en-US" w:eastAsia="en-US"/>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rFonts w:ascii="Times New Roman" w:hAnsi="Times New Roman" w:cs="Times New Roman"/>
          <w:sz w:val="28"/>
          <w:szCs w:val="28"/>
        </w:rPr>
      </w:pPr>
      <w:r>
        <w:rPr>
          <w:rFonts w:cs="Times New Roman" w:ascii="Times New Roman" w:hAnsi="Times New Roman"/>
          <w:sz w:val="28"/>
          <w:szCs w:val="28"/>
        </w:rPr>
        <w:t>Teacher Support Staff Superintendent Advisory</w:t>
      </w:r>
    </w:p>
    <w:p>
      <w:pPr>
        <w:pStyle w:val="Heading1"/>
        <w:rPr/>
      </w:pPr>
      <w:r>
        <w:rPr>
          <w:rFonts w:cs="Times New Roman" w:ascii="Times New Roman" w:hAnsi="Times New Roman"/>
          <w:sz w:val="28"/>
          <w:szCs w:val="28"/>
        </w:rPr>
        <w:t xml:space="preserve">4:00 p.m., Tuesday, September 27, 2011 </w:t>
      </w:r>
    </w:p>
    <w:p>
      <w:pPr>
        <w:pStyle w:val="Heading1"/>
        <w:rPr>
          <w:rFonts w:ascii="Times New Roman" w:hAnsi="Times New Roman" w:cs="Times New Roman"/>
          <w:sz w:val="28"/>
          <w:szCs w:val="28"/>
        </w:rPr>
      </w:pPr>
      <w:r>
        <w:rPr>
          <w:rFonts w:cs="Times New Roman" w:ascii="Times New Roman" w:hAnsi="Times New Roman"/>
          <w:sz w:val="28"/>
          <w:szCs w:val="28"/>
        </w:rPr>
        <w:t>Administration Building – 215 S.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treet West</w:t>
      </w:r>
    </w:p>
    <w:p>
      <w:pPr>
        <w:pStyle w:val="Heading1"/>
        <w:rPr>
          <w:rFonts w:ascii="Times New Roman" w:hAnsi="Times New Roman" w:cs="Times New Roman"/>
          <w:sz w:val="28"/>
          <w:szCs w:val="28"/>
        </w:rPr>
      </w:pPr>
      <w:r>
        <w:rPr>
          <w:rFonts w:cs="Times New Roman" w:ascii="Times New Roman" w:hAnsi="Times New Roman"/>
          <w:sz w:val="28"/>
          <w:szCs w:val="28"/>
        </w:rPr>
        <w:t>Room 14</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630" w:hanging="0"/>
        <w:rPr>
          <w:sz w:val="22"/>
          <w:szCs w:val="22"/>
        </w:rPr>
      </w:pPr>
      <w:r>
        <w:rPr>
          <w:sz w:val="22"/>
          <w:szCs w:val="22"/>
        </w:rPr>
        <w:t>Members: Carla Getz, Christine Kolczak, Connie Pederson, Deb Pengelly, Elizabeth McGrath, Leann Schaff, Mary Pat Malerk, Will Pereira</w:t>
      </w:r>
    </w:p>
    <w:p>
      <w:pPr>
        <w:pStyle w:val="Normal"/>
        <w:spacing w:before="0" w:after="120"/>
        <w:ind w:right="630" w:hanging="0"/>
        <w:rPr>
          <w:sz w:val="22"/>
          <w:szCs w:val="22"/>
        </w:rPr>
      </w:pPr>
      <w:r>
        <w:rPr>
          <w:sz w:val="22"/>
          <w:szCs w:val="22"/>
        </w:rPr>
      </w:r>
    </w:p>
    <w:p>
      <w:pPr>
        <w:pStyle w:val="Normal"/>
        <w:spacing w:before="0" w:after="120"/>
        <w:jc w:val="center"/>
        <w:rPr>
          <w:sz w:val="28"/>
          <w:szCs w:val="28"/>
        </w:rPr>
      </w:pPr>
      <w:r>
        <w:rPr>
          <w:sz w:val="28"/>
          <w:szCs w:val="28"/>
        </w:rPr>
        <w:t>NOTES</w:t>
      </w:r>
    </w:p>
    <w:p>
      <w:pPr>
        <w:pStyle w:val="Normal"/>
        <w:spacing w:before="0" w:after="120"/>
        <w:rPr>
          <w:sz w:val="22"/>
          <w:szCs w:val="22"/>
        </w:rPr>
      </w:pPr>
      <w:r>
        <w:rPr>
          <w:sz w:val="22"/>
          <w:szCs w:val="22"/>
        </w:rPr>
      </w:r>
    </w:p>
    <w:p>
      <w:pPr>
        <w:pStyle w:val="Normal"/>
        <w:spacing w:before="0" w:after="120"/>
        <w:rPr>
          <w:sz w:val="22"/>
          <w:szCs w:val="22"/>
        </w:rPr>
      </w:pPr>
      <w:r>
        <w:rPr>
          <w:sz w:val="22"/>
          <w:szCs w:val="22"/>
        </w:rPr>
        <w:t>Present: Carla Getz, Christine Kolczak, Deb Pengelly, Elizabeth McGrath, Mary Pat Malerk, Karen Allen, Steve McHugh, Alex Apostle</w:t>
      </w:r>
    </w:p>
    <w:p>
      <w:pPr>
        <w:pStyle w:val="Normal"/>
        <w:spacing w:before="0" w:after="120"/>
        <w:rPr/>
      </w:pPr>
      <w:r>
        <w:rPr>
          <w:sz w:val="22"/>
          <w:szCs w:val="22"/>
        </w:rPr>
        <w:t>Members Absent: Connie Pederson, Leann Schaff, Will Pereira</w:t>
      </w:r>
    </w:p>
    <w:p>
      <w:pPr>
        <w:pStyle w:val="Normal"/>
        <w:spacing w:before="0" w:after="120"/>
        <w:ind w:left="1116" w:hanging="0"/>
        <w:rPr>
          <w:sz w:val="22"/>
          <w:szCs w:val="24"/>
        </w:rPr>
      </w:pPr>
      <w:r>
        <w:rPr>
          <w:sz w:val="22"/>
          <w:szCs w:val="24"/>
        </w:rPr>
      </w:r>
    </w:p>
    <w:p>
      <w:pPr>
        <w:pStyle w:val="Normal"/>
        <w:spacing w:before="0" w:after="120"/>
        <w:rPr>
          <w:sz w:val="22"/>
          <w:szCs w:val="22"/>
        </w:rPr>
      </w:pPr>
      <w:r>
        <w:rPr>
          <w:b/>
          <w:sz w:val="22"/>
          <w:szCs w:val="22"/>
        </w:rPr>
        <w:t>Welcome</w:t>
      </w:r>
      <w:r>
        <w:rPr>
          <w:sz w:val="22"/>
          <w:szCs w:val="22"/>
        </w:rPr>
        <w:t xml:space="preserve">   The meeting began at 4:00. Alex talked about the accomplishments of the committee and predicted that it’s going to get even better. </w:t>
      </w:r>
    </w:p>
    <w:p>
      <w:pPr>
        <w:pStyle w:val="Normal"/>
        <w:spacing w:before="0" w:after="120"/>
        <w:rPr>
          <w:sz w:val="22"/>
          <w:szCs w:val="22"/>
        </w:rPr>
      </w:pPr>
      <w:r>
        <w:rPr>
          <w:b/>
          <w:sz w:val="22"/>
          <w:szCs w:val="22"/>
        </w:rPr>
        <w:t>Reclassification of Administrative Secretaries</w:t>
      </w:r>
      <w:r>
        <w:rPr>
          <w:sz w:val="22"/>
          <w:szCs w:val="22"/>
        </w:rPr>
        <w:t xml:space="preserve">   Steve McHugh talked about reclassification: the administrative secretaries are scheduled to go from lane 4 to lane 5 over a 3 year period. We will look at job descriptions as part of reclassification, for the records clerks as well. Discussion clarified that the administrative secretary is the principal’s secretary; the assistant principal’s secretary is the activities secretary. We do identify the principal’s secretary. It is the high school secretaries we will be looking at, determining the job description for the principal’s secretary and comparing to that of the records clerk. Karen asked whether in reality the jobs are as segregated as the titles imply. Deb explained that her title is records clerk, but she runs the reports for the TOSA, the deans, the assistant principals, works with Excel files, etc. She has kept a list of her job duties over the last 3 years. When Paul was there, they made the principal’s secretary the person who greets people at the counter. Actual reports came from the records clerk or the athletic secretary for Brian’s stuff. Whoever was willing to do the work or able to use the program or learn Zangle, that was who they sent the work to. Alex said we need to make the job descriptions and duties consistent across the district; Steve agreed. Alex talked about compensating accordingly. When will this work be completed? Steve said the high school principals are going to have job descriptions to him by the end of October. Karen said that as a principal of a 500 student elementary school, you have one secretary to do all those things.  Steve agreed; it has never has been a question that they deserve it. Alex asked when the whole process will be complete. Steve said we are hoping for the end of November. We have the fall report and other things going; we have begun to tackle it.  There was discussion of how many months the different positions (records clerk, activities secretary, principal’s secretary) work; there is inconsistency between the schools. Alex asked Steve to report back to us each month until this is done. Karen had said we expect to have schools open and running in the summer. Different things are going on in each high school. Deb said that they had basically created the jobs for the people who were in the jobs. It took her 3 years to develop the knowledge and skills she is using. Steve said we are going to define what the principal’s secretary is.  Alex recommended that Steve work with a committee of administrators and secretaries to get input from across the board as the process moves forward; that way you would have people at the table who are part of the process. Steve replied that Diane Anderson is part of the process of rating duties and what they entail. Diane Anderson and the high school principals are reviewing this information.  Alex recommended expanding the committee to get larger representation. Steve replied that the high school principals are talking to their people too. Alex said there is a difference in being at the table; a committee of people can come together and resolve the issue.  Elizabeth McGrath asked if the union is involved; Steve replied that Diane is. Steve talked about at the table this year he had to understand reclassification before he could put it in the contract. This was the test case. Karen said that as we move forward in the 21</w:t>
      </w:r>
      <w:r>
        <w:rPr>
          <w:sz w:val="22"/>
          <w:szCs w:val="22"/>
          <w:vertAlign w:val="superscript"/>
        </w:rPr>
        <w:t>st</w:t>
      </w:r>
      <w:r>
        <w:rPr>
          <w:sz w:val="22"/>
          <w:szCs w:val="22"/>
        </w:rPr>
        <w:t xml:space="preserve"> century initiative, it is about the roles and the jobs. It is hard to separate roles and people, but there are new jobs that will need to be done and in different ways. Deb said that the records clerks in all the high schools work with the counselors pretty closely and have taken on more of the counseling duties. She suggested we maybe look at the position as records clerk/counselors secretary. Two of the high schools have 12-month records clerks. Steve said we need to define the position. If we are going to reclassify, we can’t reclassify the person. Deb asked if we can’t just assign the duties; she doesn’t want to lose her duties. Steve said that other records clerks may not want all those duties. Alex reiterated that this is why we need to have the people at the table. Steve said we have to have job descriptions, and the people have to be doing the job descriptions. Deb said that’s where the problem began, with the principals dividing the duties up; it has gone on for 3-4 years. Steve said we will define the duties of a high school administrative secretary and a high school records clerk. Karen pointed out that there is a new principal in each high school since that happened. Steve added that they do have an understanding that they want to define job descriptions for people in their offices that look similar to those in the other schools. Regarding the 10month/12 month issue, Steve said there is variability. Alex said it should be standard across the board; Steve is working on it. Alex asked him to please take the recommendation to enlarge the committee.      </w:t>
      </w:r>
    </w:p>
    <w:p>
      <w:pPr>
        <w:pStyle w:val="Normal"/>
        <w:spacing w:before="0" w:after="120"/>
        <w:rPr>
          <w:sz w:val="22"/>
          <w:szCs w:val="22"/>
        </w:rPr>
      </w:pPr>
      <w:r>
        <w:rPr>
          <w:b/>
          <w:sz w:val="22"/>
          <w:szCs w:val="22"/>
        </w:rPr>
        <w:t>Annual Report</w:t>
      </w:r>
      <w:r>
        <w:rPr>
          <w:sz w:val="22"/>
          <w:szCs w:val="22"/>
        </w:rPr>
        <w:t xml:space="preserve">   Alex passed out the annual report. There is some significant good news, especially as relates to free/reduced lunch count. All teachers and staff are doing a great job under difficult conditions. We are above state average on tests, on ACT and SAT. The dropout rate is decreasing. Attendance is high. Good things. Lesli did a great job putting this together along with Susan Ash. We sent 10 to each school initially. We did a presentation last week was at the Holiday Inn at the Park; over 100 philanthropic organizations were there. They wanted to talk with us about collaboration and the things we were doing in the schools; we were trying to convince them we were worthy of their support. The Washington Foundation, Boeing Foundation, and Gates Foundation were there, among others. They were impressed that we had representation of various entities of our community. This is a snapshot of good things happening. (Christine Kolczak arrived.) </w:t>
      </w:r>
    </w:p>
    <w:p>
      <w:pPr>
        <w:pStyle w:val="Normal"/>
        <w:spacing w:before="0" w:after="120"/>
        <w:rPr>
          <w:sz w:val="22"/>
          <w:szCs w:val="22"/>
        </w:rPr>
      </w:pPr>
      <w:r>
        <w:rPr>
          <w:b/>
          <w:sz w:val="22"/>
          <w:szCs w:val="22"/>
        </w:rPr>
        <w:t>Committee Membership</w:t>
      </w:r>
      <w:r>
        <w:rPr>
          <w:sz w:val="22"/>
          <w:szCs w:val="22"/>
        </w:rPr>
        <w:t xml:space="preserve">   Deb reported that she got some emails. People said they like to see a mix, with representation from all 3 regions, classified, certified, all grade levels, counselors, and kitchen staff. She is willing after today to let someone have her position, to help keep it diverse if Big Sky is overrepresented.  Christine said that maybe the answer is to have more participation. Deb said someone suggested 15 as a number where we could get pretty good participation and representation.  Alex suggested food service, custodians, and teachers. If we can’t get custodians to volunteer, maybe we could have Joe Potter here.  Karen asked whether Melanie and Sherry could reach out and invite people. Deb pointed out that the original members were invited. Karen suggested that each of those present could ask another person who is different from those here. We have 8 now; add 7 for 15. We have a counselor and secretarial; we need elementary; we do have middle school.  Can we figure out who to ask in preparation for the October meeting?  For example, we could ask Cold Springs; try to get all regions. Gary had a replacement he was going to bring; he sent an email: it is Will Pereira, a science teacher at Sentinel. We are trying to get as much diversity as possible out of 15 members. Karen suggested we go to 18, which would be 6 per region; then maybe 15 would come each time.  Alex agreed that would work. There was discussion about which region each person present belonged to. We have 3 classified from region 3—we need some teachers. Franklin, Lowell, and Hawthorne are not here. Karen suggested Bruce Mix? One of the tech people who fix computers? Alex said we will do recruiting of 5-6 per region, as diverse as possible. Once you get names, send them to Carol White.  Karen recommended that when talking to potential members, we say that we really need the same people every time; that it is a commitment for a year, so there is continuity. It seemed like last year there was a different group each time. Deb mentioned that we had 2 newcomers who had emailed Alex or something and brought a friend. Alex said this is the next step; we are refining it as we go. </w:t>
      </w:r>
    </w:p>
    <w:p>
      <w:pPr>
        <w:pStyle w:val="Normal"/>
        <w:spacing w:before="0" w:after="120"/>
        <w:rPr>
          <w:sz w:val="22"/>
          <w:szCs w:val="22"/>
        </w:rPr>
      </w:pPr>
      <w:r>
        <w:rPr>
          <w:b/>
          <w:sz w:val="22"/>
          <w:szCs w:val="22"/>
        </w:rPr>
        <w:t xml:space="preserve">Recap of Committee Accomplishments   </w:t>
      </w:r>
      <w:r>
        <w:rPr>
          <w:sz w:val="22"/>
          <w:szCs w:val="22"/>
        </w:rPr>
        <w:t>The intent of this meeting is not only to bring concerns but to determine solutions to issues across the district. By working together we can come up with solutions to a number of issues. This committee was truly responsible for our new direction regarding professional development. That’s huge philosophically. The reports Alex has gotten based on last Monday have been very positive. It could be better, but it is moving in the direction of engaging our people to talk about the things they want to talk about that are necessary in terms of moving our agenda. We talked about a lot of different things in this committee. At the next meeting we will review some of the issues and what we came up with in terms of resolution.  Deb has a few written down.  Carla said that a year ago we talked about tracking kids who were students in good standing in middle school to see what the statistics are as to how it helped them in high school.  Karen added that we’ve had 2 years of students in good standing. Carla said the idea is that they would be more successful in high school. She would like to have the statistic of how they do in high school. We come up with these great ideas; it would be nice to follow it with true statistics, to validate. Alex said that in today’s ceremony at UM, he had the opportunity to observe our freshmen from all our high schools. Kolczak said she did also. Alex said that for a bunch of 14 and 15 year olds to be together; their behavior was, in his opinion, excellent in terms of their attentiveness; there were maybe a few who were not. It is a credit to our system and our teachers, and to some of the things Carla is referring to. We are setting expectations and standards. It is important for us to find out how these programs have helped, important for our staff. He agreed we need to take a look; Karen and the other ERDs and principals can take a look and see what they come up with.  Alex also said it bothers him a little bit; if a student is failing classes and we are reaching out to them, there should be some kind of consequences. But to say to kids in middle school that they can’t go to an activity bothers him; it is not really the way to get to kids. If behavior or grades are not what they need to be, as professionals we have to figure out what we can do to help the kids to be successful. He does not believe saying they can’t go on a field trip is conducive to what we are trying to do.  Elizabeth pointed out that the 8</w:t>
      </w:r>
      <w:r>
        <w:rPr>
          <w:sz w:val="22"/>
          <w:szCs w:val="22"/>
          <w:vertAlign w:val="superscript"/>
        </w:rPr>
        <w:t>th</w:t>
      </w:r>
      <w:r>
        <w:rPr>
          <w:sz w:val="22"/>
          <w:szCs w:val="22"/>
        </w:rPr>
        <w:t xml:space="preserve"> graders know by the middle of the 4</w:t>
      </w:r>
      <w:r>
        <w:rPr>
          <w:sz w:val="22"/>
          <w:szCs w:val="22"/>
          <w:vertAlign w:val="superscript"/>
        </w:rPr>
        <w:t>th</w:t>
      </w:r>
      <w:r>
        <w:rPr>
          <w:sz w:val="22"/>
          <w:szCs w:val="22"/>
        </w:rPr>
        <w:t xml:space="preserve"> quarter if they are going to be able to go; if they already know they are not, why try?  Alex said that we need to think it through and talk with principals and staff at middle schools.  Christine said the goal was to detour behavior. This is what Carla wants to find out. Christine said if it is not working, then we need to rethink it. Karen said it is an issue of trying to find ways so teachers can teach. Maybe this isn’t the best way. Maybe 2/3 of it is good and 1/3 needs to be worked on. We need to applaud the people trying to make it better by focusing on the academic part of middle school and its importance. We probably know that group of kids by now; what can we do differently? Carla described a more positive thing they did today. Incorporating that whole process, the 6</w:t>
      </w:r>
      <w:r>
        <w:rPr>
          <w:sz w:val="22"/>
          <w:szCs w:val="22"/>
          <w:vertAlign w:val="superscript"/>
        </w:rPr>
        <w:t>th</w:t>
      </w:r>
      <w:r>
        <w:rPr>
          <w:sz w:val="22"/>
          <w:szCs w:val="22"/>
        </w:rPr>
        <w:t>,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rs took a day right before midterms. Anyone whose work wasn’t complete got to work in study halls on what they were missing. Others had enrichment activities.  Karen talked about how we tried Saturday time also for kids to make up work. The kids who tried it liked it, but it didn’t make a big enough change.  It was something to try. If it doesn’t work, we need to try something else.  This new thing comes straight out of MBI (Montana Behavioral Initiative).  Carla described it as much more positive. She has a problem with not allowing kids to participate in full class activities. Karen said that we will find the data, and suggested that Carla can collect data on the new system and let us know in May.  Mary Pat said that at Meadow Hill last year they found that 40 % of the kids couldn’t read; the kids were suffering because they couldn’t go on activities, and there were lots of tears. They gave it a chance, and now they are changing it. The administration agreed with them. They went to the RTI program and adopted a pace program for the 8</w:t>
      </w:r>
      <w:r>
        <w:rPr>
          <w:sz w:val="22"/>
          <w:szCs w:val="22"/>
          <w:vertAlign w:val="superscript"/>
        </w:rPr>
        <w:t>th</w:t>
      </w:r>
      <w:r>
        <w:rPr>
          <w:sz w:val="22"/>
          <w:szCs w:val="22"/>
        </w:rPr>
        <w:t xml:space="preserve"> period of every day, so that kids have time to get homework done; one problem was that kids were not taking it home. Now they have a walk and talk; kids can walk with kids, but they have to be in good standing. They are still working through the kinks; it is a work in progress. They had felt frustration last year about how to make the kids accountable, if they were not doing something to help them get there. Alex responded that was wonderful; we are looking for any way we can inspire kids and communicate that we truly care about them. That’s what we were trying to do today at the stadium. Karen described the event today: all the freshmen from MCPS went to Grizzly Stadium and sat in chairs like a graduation on the field. They heard speeches from the president of UM, some very articulate MCPS kids, Katie Michels, a grad of Big Sky, Dr. Apostle, the governor, a professor, Monte, and Toni Rehbein. There were 930 students who left schools on a bus, and there was a university class of students there to help as mentors. Jim Foley a vice president at the university set it up; it was a collaborative effort. For Karen, the highlight was the 2 boys: one was Jordan Jorgenson, a Hellgate student planning to go into the Marines; the other was a kid from Sentinel. The Sentinel student told the kids that in his freshman year he didn’t care; he didn’t think it mattered. His teachers bugged him, his parents bugged him, but he said “whatever.” Somewhere in the summer between his freshman and sophomore year, he decided it did matter, and that he wanted to do the best he could; but he looks back and wishes he had done more. It was amazing.  He spoke right after Alex had talked to the kids about no more “could have, would have, should have.” The Hellgate kid going into the Marines said if you want to go into college or the Marines, you have to have a high school diploma. They were upperclassmen to the freshmen. Katie Michels, graduate of Big Sky and a sophomore at the university, was very mature and thoughtful and gave them a bit of a challenge. The governor talked about how you can always remake yourself. He spoke about the man who lived to be 114, who said moderation was the secret. The mayor wrapped it up. In today’s mail each of the freshmen received a letter signed by the principals reiterating that the community supports them and that they are here to help them. Alex said that what we are trying to say is that we need to let kids know we care, and how important school is at all levels. They are kids. We need to do everything we can to help them succeed, but they need to understand that they need to work hard. Getting an education is not easy; we don’t want to give false pretences that it is. Any time we can support them, it makes all the difference in the world. Telling them they can’t go on a field trip because they didn’t do something doesn’t fit with that. He talked about school dances: we need to bring people together, staff and students, and figure out how we can have dances. Kids need to be part of the solution. It’s not good P.R. for us. Christine added that we’re not teaching them how to behave; we should be using it as an opportunity for teaching. She sat down yesterday and the assistant principal said we’re done with dances. It’s a cop-out. Christine asked for a chance to talk with kids and put perspective around it; there are ways to interact with kids besides saying it’s off the table.   She described how when she is a chaperone, she just tells the kids when something makes her uncomfortable.  </w:t>
      </w:r>
    </w:p>
    <w:p>
      <w:pPr>
        <w:pStyle w:val="Normal"/>
        <w:spacing w:before="0" w:after="120"/>
        <w:rPr>
          <w:sz w:val="22"/>
          <w:szCs w:val="22"/>
        </w:rPr>
      </w:pPr>
      <w:r>
        <w:rPr>
          <w:b/>
          <w:sz w:val="22"/>
          <w:szCs w:val="22"/>
        </w:rPr>
        <w:t>Consideration of Future Agenda Items</w:t>
      </w:r>
      <w:r>
        <w:rPr>
          <w:sz w:val="22"/>
          <w:szCs w:val="22"/>
        </w:rPr>
        <w:t xml:space="preserve">   Alex told committee member that this is their meeting more than his meeting. Alex doesn’t want to set the agenda; he wants it generated by members. We will designate a person to contact Carol by a certain date. We usually meet the 3</w:t>
      </w:r>
      <w:r>
        <w:rPr>
          <w:sz w:val="22"/>
          <w:szCs w:val="22"/>
          <w:vertAlign w:val="superscript"/>
        </w:rPr>
        <w:t>rd</w:t>
      </w:r>
      <w:r>
        <w:rPr>
          <w:sz w:val="22"/>
          <w:szCs w:val="22"/>
        </w:rPr>
        <w:t xml:space="preserve"> Tuesday of the month. We should have agenda items at least a week in advance, so by the 2</w:t>
      </w:r>
      <w:r>
        <w:rPr>
          <w:sz w:val="22"/>
          <w:szCs w:val="22"/>
          <w:vertAlign w:val="superscript"/>
        </w:rPr>
        <w:t>nd</w:t>
      </w:r>
      <w:r>
        <w:rPr>
          <w:sz w:val="22"/>
          <w:szCs w:val="22"/>
        </w:rPr>
        <w:t xml:space="preserve"> Tuesday they should be to Carol. The agenda should be determined by committee members. If Alex has something to communicate, he’ll let them know. The goal is to reach out, clarify, and communicate. This committee has cleared up a lot of rumors. He thinks it’s an important committee.  Elizabeth said that when we get new members, it may be a couple of meetings before they bring stuff. Deb brought up the examples of PIR and the workbooks, and the fact that the bulleted notes go out and everyone can read them.  Alex asked whether people do read them. Deb replied yes, and she has received comments; we tackled a lot of topics in a short time. It makes them want to communicate. Elizabeth said that committee members can tell people at staff meetings at schools that they are on the committee.  </w:t>
      </w:r>
    </w:p>
    <w:p>
      <w:pPr>
        <w:pStyle w:val="Normal"/>
        <w:spacing w:before="0" w:after="120"/>
        <w:rPr>
          <w:sz w:val="22"/>
          <w:szCs w:val="22"/>
        </w:rPr>
      </w:pPr>
      <w:r>
        <w:rPr>
          <w:b/>
          <w:sz w:val="22"/>
          <w:szCs w:val="22"/>
        </w:rPr>
        <w:t>21</w:t>
      </w:r>
      <w:r>
        <w:rPr>
          <w:b/>
          <w:sz w:val="22"/>
          <w:szCs w:val="22"/>
          <w:vertAlign w:val="superscript"/>
        </w:rPr>
        <w:t>st</w:t>
      </w:r>
      <w:r>
        <w:rPr>
          <w:b/>
          <w:sz w:val="22"/>
          <w:szCs w:val="22"/>
        </w:rPr>
        <w:t xml:space="preserve"> Century Initiative</w:t>
      </w:r>
      <w:r>
        <w:rPr>
          <w:sz w:val="22"/>
          <w:szCs w:val="22"/>
        </w:rPr>
        <w:t xml:space="preserve">   Alex is going out to the schools, reiterating the vision, talking about the 21</w:t>
      </w:r>
      <w:r>
        <w:rPr>
          <w:sz w:val="22"/>
          <w:szCs w:val="22"/>
          <w:vertAlign w:val="superscript"/>
        </w:rPr>
        <w:t>st</w:t>
      </w:r>
      <w:r>
        <w:rPr>
          <w:sz w:val="22"/>
          <w:szCs w:val="22"/>
        </w:rPr>
        <w:t xml:space="preserve"> century initiative; how difficult it is, asking people to think about a lot of different things. How can we change the day to slow it down, so we can figure out how to make it happen? We can do some; we need people to come together like yesterday; this is the direction of our schools and of our district. What are we going to do to get there? We need opportunities for people to come together. He talked about a program he saw about the redesign of a BMW: they had meetings day after day for a long time. We are trying to redesign 100 years of education. He asked committee members to look at the annual report. We are doing a great job. Compare it to districts across the country. Deb said that if we’re going to do it, we need to do it the best—that was a comment from yesterday’s meetings. We need to get it done, move forward, keep learning and trying things.  Alex agreed; but it’s hard when you have a classroom of kids or 6-8 classes in high school. It’s not that our staff doesn’t want to do it; the question is how we are going to make it happen. We need to come together and think about how to change the system to create time, and to be additionally compensated for it. There is research that says there will be a difference if you extend the school year. We could give ourselves a chance to do something different; maybe try a longer year for 4-5 years. If we see no significant difference, then stop. He truly believes if you extend the school year, there will be a positive difference. If we allow teachers and classified staff to come together, we’ll see a huge change. It’s a matter of engaging our people. We’ve got creative people that could come up with ideas and solutions that would drive the district much faster than any other way. As he goes to buildings, he will ask staff to come up with ideas to submit to OPI, the Washington Foundation, and other philanthropic organizations: we have a vision, we want to change our system, can you help us, give us money to pay teachers and classified staff more so they have time to do this work. He has been talking to true innovators who are doing great things right now; it would be nice if they could share. People from Porter go to Meadow Hill, talk with colleagues, and share best practices. There is nothing like coming together and talking.  Carla described how years ago they had in-services, going to Meadow Hill and getting in-serviced by Meadow Hill. It was a long time ago. Mary Pat talked about differentiated instruction across the middle schools.  Alex said we have the 21</w:t>
      </w:r>
      <w:r>
        <w:rPr>
          <w:sz w:val="22"/>
          <w:szCs w:val="22"/>
          <w:vertAlign w:val="superscript"/>
        </w:rPr>
        <w:t>st</w:t>
      </w:r>
      <w:r>
        <w:rPr>
          <w:sz w:val="22"/>
          <w:szCs w:val="22"/>
        </w:rPr>
        <w:t xml:space="preserve"> century plan; he wants to make sure everyone truly understands what that means. The cabinet has been going through it section by section for a month. We need to create time for our staff to read it, comprehend it, and see the benefits of implementation. He has high hopes we will come up with a way to create time.  Carla pointed out that we have pockets of 21</w:t>
      </w:r>
      <w:r>
        <w:rPr>
          <w:sz w:val="22"/>
          <w:szCs w:val="22"/>
          <w:vertAlign w:val="superscript"/>
        </w:rPr>
        <w:t>st</w:t>
      </w:r>
      <w:r>
        <w:rPr>
          <w:sz w:val="22"/>
          <w:szCs w:val="22"/>
        </w:rPr>
        <w:t xml:space="preserve"> century practices; how do we get the pockets to expand?  Karen said that one thing coming out soon is an opportunity for people who identify themselves as innovators to come together and share. Research tells us there is a picture of how implementation of something works: it goes from innovators, to early adopters, then normal people watch that and when it looks reasonable, then we tip—that’s the tipping point. So we say if you are an innovator, come and share. It’s a way to start. Alex said we are constantly asking staff to do more. And you do it for a number of reasons. But the truth is it is hard work, and we need to pay our people. When he talks to the Washington Foundation, he will talk to them about how we are moving forward and teachers are working hard. The Annual Report shows the results. We need time. He will ask them to invest in Missoula so we can pay our people more for the hours that it will take to move it forward. We need to change our ideas of who we are. The community expects us to do great things. People need to be compensated. We need a longer school year, we need to pay teachers and staff for that effort, and let us produce, then we can go from there to do the things that people want us to do.  He saw in the news that internationally we are 35</w:t>
      </w:r>
      <w:r>
        <w:rPr>
          <w:sz w:val="22"/>
          <w:szCs w:val="22"/>
          <w:vertAlign w:val="superscript"/>
        </w:rPr>
        <w:t>th</w:t>
      </w:r>
      <w:r>
        <w:rPr>
          <w:sz w:val="22"/>
          <w:szCs w:val="22"/>
        </w:rPr>
        <w:t xml:space="preserve"> in math, 27</w:t>
      </w:r>
      <w:r>
        <w:rPr>
          <w:sz w:val="22"/>
          <w:szCs w:val="22"/>
          <w:vertAlign w:val="superscript"/>
        </w:rPr>
        <w:t>th</w:t>
      </w:r>
      <w:r>
        <w:rPr>
          <w:sz w:val="22"/>
          <w:szCs w:val="22"/>
        </w:rPr>
        <w:t xml:space="preserve"> in reading; but that is comparing us to schools where they go to school much longer per year. We can do just as well under the right circumstances. We have to be bold about it. Once we come up with an idea about time, he would like to go to OPI and talk to them about what they can do to allow us to do that.  Carla believes that we can get our kids to the same place. But there are cultural factors that motivate kids to achieve higher. A lot of our kids and their parents are so comfortable that they are not as motivated to get way up there. We have to educate not just the kids but also the parents.  Alex thinks there is a cultural shift going on in our district. He agrees that it’s the culture you have to change to go to the next level. We want to create an environment where when parents or principals or teachers are not doing their job, they will stick out like a sore thumb. That’s why we want teachers to work together collaboratively. We had teachers yesterday who didn’t want to do what we were doing; they wanted to do their own thing. We are trying to work together as a team. People will have to make a decision. Hopefully we can bring those people along. He really believes in what we are trying to do in terms of engaging our staff. It won’t happen overnight; we have to be patient with people. But we will make progress.  Mary Pat talked about when she had to take a biology class in high school, they offered an alternative in the summer where you could go; it was not punitive, but rather a mentality of enrichment. There was a 4 hour lab in the 2-3 week class. It was outdoors, a lab class, and it was fun. She had never looked at biology in that way. We need to do more of that. Not in the box. We need to be out of the box, out of the building. We can capitalize on that. It is not necessarily making the year longer, but making it different, in chunks maybe. Alex thinks the future is bright for MCPS, and we continue to talk about things and get people to try things.  Karen talked about teachers starting a place based learning class 2 weeks ago; whatever subject you teach, how to involve kids in the place where you are. This is the back to the future thing. Some tried it in the past, and it got a bad name. It can be different if we make sure everybody has the tools to do this well. Engagement is the key—how we engage teachers and students.  Mary Pat said it was a win-win as a student.  Karen talked about the presentation by the APS science teachers from all the high schools. It can be really great for the highest level science and math kids; but they are really working to engage students who are not science and math focused. In expanding the program to include art, music, and other subjects studied through the science concept, they are drawing in more of those students, even C and B students, who can do a great project. They may not win the prize, but it is a great experience. Mary Pat agreed: it’s a different type of brain working, a different type of intelligence.  Carla added that some of the great inventions are done by the B and C students. Karen said they are also some of the best IB students—some will need AP, because they work more in the box. But IB can be quite out of the box. Just like exploratories—the kids who excelled at those were not always the kids who excelled at academic classes. And vice versa; they thought in that way.  </w:t>
      </w:r>
    </w:p>
    <w:p>
      <w:pPr>
        <w:pStyle w:val="Normal"/>
        <w:spacing w:before="0" w:after="120"/>
        <w:rPr>
          <w:sz w:val="22"/>
          <w:szCs w:val="22"/>
        </w:rPr>
      </w:pPr>
      <w:r>
        <w:rPr>
          <w:b/>
          <w:sz w:val="22"/>
          <w:szCs w:val="22"/>
        </w:rPr>
        <w:t>Grade Reports</w:t>
      </w:r>
      <w:r>
        <w:rPr>
          <w:sz w:val="22"/>
          <w:szCs w:val="22"/>
        </w:rPr>
        <w:t xml:space="preserve">   Christine brought up that yesterday at the PIR, the principal announced they will not be mailing home progress reports due to cost of the mailings. But she calculated that we have a higher number of mid-quarter fails. One assignment can take you to an F. We had 255 students with one or more F’s in the fall; the number drastically fell the next time. But had those 255 students not gotten the wake-up call directly delivered to their door, she wonders whether they could have rebounded. Our goal is academic success in a global future. She is anxious about the students whose parents will not find out.  Karen wants us to find a way to get an AND not an OR. Either send everyone’s report card, or none.  Christine wants to bring forward that one of the 21</w:t>
      </w:r>
      <w:r>
        <w:rPr>
          <w:sz w:val="22"/>
          <w:szCs w:val="22"/>
          <w:vertAlign w:val="superscript"/>
        </w:rPr>
        <w:t>st</w:t>
      </w:r>
      <w:r>
        <w:rPr>
          <w:sz w:val="22"/>
          <w:szCs w:val="22"/>
        </w:rPr>
        <w:t xml:space="preserve"> century keynotes is communication. We could send a mass email; we could send an Alert Now message. If it’s not tolerable to have a failing grade and you need 24 credits, maybe there could be a mandate that every teacher with a kid with an F has to call home.  Alex said that the staff needs to come back together. We will communicate with parents one way or another. We can’t just not send home notifications about how kids are doing. Hellgate High School needs to come together and figure it out. If the district has to subsidize mailings until we figure it out, we will. It was brought up that Big Sky was thinking about sending grades just at semesters, with no progress reports or quarter grades.  Karen said we need to educate parents about technology.  An idea Hellgate HS could come up with is that any teacher who is recording an F makes a call home.  Christine thought that was way better than a mailed report, because there can be a conversation about why it is an F.  Alex found the situation frustrating. The initiatives are geared to making sure all kids are successful. There is no way we should not be communicating with parents when kids are not doing well. Karen is hearing that people are finding new and different ways to communicate.  It could be that there needs to be more discussion. It could be that one answer is not the most effective answer.  Alex said parents need to be communicated with when kids are getting D’s and F’s.  Karen noted that if we were still sending them home, we would not be having this conversation. The conversation is far more important than the piece of paper.  Alex said it is not an issue we can delay on. Until you come up with a different way, we will send progress reports to kids with D’s and F’s. And then we can come together and work on it.  In every district he has ever been in, you can’t give an F unless you make contact with a parent.  Christine suggested if you are recording an F and mailing it home, it needs a personal note—something like your student has received this grade based on the following reasons.   Elizabeth provided a parent point of view: one of her kids was not a good student; they got no notification from several teachers, then all of a sudden found out about problems. The teachers had made no attempt to contact her, in some cases; and they knew that she was an involved parent. It showed they didn’t care about the kids because they didn’t make any effort.  Alex found that very unprofessional and unacceptable; it’s nonnegotiable. He told Karen to tell the ERDs to tell the principals K-12 that we will communicate with parents for this grading period. If we are going to do anything different, we will come together by school and come up with something equitable that makes sense that will be consistent across district. Karen understands that if we send grade reports home for kids with recorded D’s and F’s, that meets what Alex is requesting. The other information is available to all parents on Zangle if they are computer literate. The other piece of it is that the info to the parent is very important. The kid who gets the F for whatever reason, that takes a part of their personhood. Deb asked whether it is discriminatory to email only those with D’s and F’s. Karen said it would be, if the grades weren’t available otherwise. This is an actual marker where everyone has to have a grade. We need to offer opportunities for parents to come into schools.  Deb said they have sent out info for people to come in to use computers at the school, and the hours they are available.  Alex said it concerns him how this discussion could even come about if we are paying attention to the direction of the school district, a discussion about not sending home notification to parents when kids are having a problem, when the point is to help all kids to be successful. Christine has done lots of research this summer on the first 30 days of high school. She has seen almost all of the kids in groups of 8, teaching them to use Zangle, giving them passwords; but we’re not there yet. She also asks every parent on the phone if they have a password and know how to log in.  But some people just don’t have access; she gave the example of one family that has not had electricity for weeks. Deb mentioned the need to work with the feeder schools to try to have them set up before they get to high school.  Deb then asked about grades, regarding minuses and pluses and percentages:  are they the same all across the district?  She is seeing plus and minus on transcripts from inside the district. She has been told that we are not supposed to have them on semester grades. Karen will look into it.  </w:t>
      </w:r>
    </w:p>
    <w:p>
      <w:pPr>
        <w:pStyle w:val="Normal"/>
        <w:spacing w:before="0" w:after="120"/>
        <w:rPr>
          <w:sz w:val="22"/>
          <w:szCs w:val="22"/>
        </w:rPr>
      </w:pPr>
      <w:r>
        <w:rPr>
          <w:b/>
          <w:sz w:val="22"/>
          <w:szCs w:val="22"/>
        </w:rPr>
        <w:t>Conclusion</w:t>
      </w:r>
      <w:r>
        <w:rPr>
          <w:sz w:val="22"/>
          <w:szCs w:val="22"/>
        </w:rPr>
        <w:t xml:space="preserve">   Alex summarized that we dealt with a couple of issues that would not have surfaced if we had not brought them up here. Even without a full group. This group is important. Let’s follow through and recruit people, get names to Carol, and have an agenda by the 2</w:t>
      </w:r>
      <w:r>
        <w:rPr>
          <w:sz w:val="22"/>
          <w:szCs w:val="22"/>
          <w:vertAlign w:val="superscript"/>
        </w:rPr>
        <w:t>nd</w:t>
      </w:r>
      <w:r>
        <w:rPr>
          <w:sz w:val="22"/>
          <w:szCs w:val="22"/>
        </w:rPr>
        <w:t xml:space="preserve"> Tuesday of every month; we will meet the 3</w:t>
      </w:r>
      <w:r>
        <w:rPr>
          <w:sz w:val="22"/>
          <w:szCs w:val="22"/>
          <w:vertAlign w:val="superscript"/>
        </w:rPr>
        <w:t>rd</w:t>
      </w:r>
      <w:r>
        <w:rPr>
          <w:sz w:val="22"/>
          <w:szCs w:val="22"/>
        </w:rPr>
        <w:t xml:space="preserve"> Tuesday.  Deb added that we might want male participants. We will put the start of school barbecue on the agenda for next time.</w:t>
      </w:r>
    </w:p>
    <w:p>
      <w:pPr>
        <w:pStyle w:val="Normal"/>
        <w:spacing w:before="0" w:after="120"/>
        <w:rPr>
          <w:sz w:val="22"/>
          <w:szCs w:val="22"/>
        </w:rPr>
      </w:pPr>
      <w:r>
        <w:rPr>
          <w:sz w:val="22"/>
          <w:szCs w:val="22"/>
        </w:rPr>
        <w:t>The meeting concluded at 5:29 p.m.</w:t>
      </w:r>
    </w:p>
    <w:p>
      <w:pPr>
        <w:pStyle w:val="Normal"/>
        <w:spacing w:before="0" w:after="120"/>
        <w:rPr>
          <w:sz w:val="22"/>
          <w:szCs w:val="22"/>
        </w:rPr>
      </w:pPr>
      <w:r>
        <w:rPr>
          <w:sz w:val="22"/>
          <w:szCs w:val="22"/>
        </w:rPr>
        <w:t>As recording secretary for this meeting, I certify these minutes to be a true and correct copy of what was taken at the meeting.</w:t>
      </w:r>
    </w:p>
    <w:p>
      <w:pPr>
        <w:pStyle w:val="Normal"/>
        <w:spacing w:before="0" w:after="120"/>
        <w:rPr>
          <w:sz w:val="22"/>
          <w:szCs w:val="22"/>
        </w:rPr>
      </w:pPr>
      <w:r>
        <w:rPr>
          <w:sz w:val="22"/>
          <w:szCs w:val="22"/>
        </w:rPr>
        <w:t>_________________________________</w:t>
      </w:r>
    </w:p>
    <w:p>
      <w:pPr>
        <w:pStyle w:val="Normal"/>
        <w:spacing w:before="0" w:after="120"/>
        <w:rPr>
          <w:sz w:val="22"/>
          <w:szCs w:val="22"/>
        </w:rPr>
      </w:pPr>
      <w:r>
        <w:rPr>
          <w:sz w:val="22"/>
          <w:szCs w:val="22"/>
        </w:rPr>
        <w:t>Elizabeth Serviss, Minutes Recorder</w:t>
      </w:r>
    </w:p>
    <w:p>
      <w:pPr>
        <w:pStyle w:val="Normal"/>
        <w:spacing w:before="0" w:after="120"/>
        <w:rPr>
          <w:sz w:val="22"/>
          <w:szCs w:val="22"/>
        </w:rPr>
      </w:pPr>
      <w:r>
        <w:rPr>
          <w:sz w:val="22"/>
          <w:szCs w:val="22"/>
        </w:rPr>
      </w:r>
    </w:p>
    <w:p>
      <w:pPr>
        <w:pStyle w:val="Normal"/>
        <w:spacing w:before="0" w:after="120"/>
        <w:rPr>
          <w:sz w:val="22"/>
          <w:szCs w:val="22"/>
        </w:rPr>
      </w:pPr>
      <w:r>
        <w:rPr>
          <w:sz w:val="22"/>
          <w:szCs w:val="22"/>
        </w:rPr>
        <w:t>_________________________________</w:t>
      </w:r>
    </w:p>
    <w:p>
      <w:pPr>
        <w:pStyle w:val="Normal"/>
        <w:spacing w:before="0" w:after="120"/>
        <w:rPr>
          <w:sz w:val="22"/>
          <w:szCs w:val="22"/>
        </w:rPr>
      </w:pPr>
      <w:r>
        <w:rPr>
          <w:sz w:val="22"/>
          <w:szCs w:val="22"/>
        </w:rPr>
        <w:t>Alex P. Apostle, Superintendent</w:t>
      </w:r>
    </w:p>
    <w:p>
      <w:pPr>
        <w:pStyle w:val="Normal"/>
        <w:rPr>
          <w:sz w:val="22"/>
          <w:szCs w:val="22"/>
        </w:rPr>
      </w:pPr>
      <w:r>
        <w:rPr>
          <w:sz w:val="22"/>
          <w:szCs w:val="22"/>
        </w:rPr>
      </w:r>
    </w:p>
    <w:p>
      <w:pPr>
        <w:pStyle w:val="Normal"/>
        <w:rPr>
          <w:rFonts w:ascii="Adobe Garamond Pro;Georgia" w:hAnsi="Adobe Garamond Pro;Georgia" w:cs="Adobe Garamond Pro;Georgia"/>
        </w:rPr>
      </w:pPr>
      <w:r>
        <w:rPr>
          <w:rFonts w:cs="Adobe Garamond Pro;Georgia" w:ascii="Adobe Garamond Pro;Georgia" w:hAnsi="Adobe Garamond Pro;Georgia"/>
        </w:rPr>
      </w:r>
    </w:p>
    <w:p>
      <w:pPr>
        <w:pStyle w:val="Normal"/>
        <w:rPr>
          <w:rFonts w:ascii="Adobe Garamond Pro;Georgia" w:hAnsi="Adobe Garamond Pro;Georgia" w:cs="Adobe Garamond Pro;Georgia"/>
          <w:sz w:val="28"/>
          <w:szCs w:val="28"/>
          <w:u w:val="single"/>
        </w:rPr>
      </w:pPr>
      <w:r>
        <w:rPr>
          <w:rFonts w:cs="Adobe Garamond Pro;Georgia" w:ascii="Adobe Garamond Pro;Georgia" w:hAnsi="Adobe Garamond Pro;Georgia"/>
          <w:sz w:val="28"/>
          <w:szCs w:val="28"/>
          <w:u w:val="single"/>
        </w:rPr>
      </w:r>
    </w:p>
    <w:p>
      <w:pPr>
        <w:pStyle w:val="Normal"/>
        <w:ind w:left="1116" w:hanging="0"/>
        <w:jc w:val="center"/>
        <w:rPr>
          <w:rFonts w:ascii="Adobe Garamond Pro;Georgia" w:hAnsi="Adobe Garamond Pro;Georgia" w:cs="Adobe Garamond Pro;Georgia"/>
          <w:sz w:val="28"/>
          <w:szCs w:val="28"/>
          <w:u w:val="single"/>
        </w:rPr>
      </w:pPr>
      <w:r>
        <w:rPr>
          <w:rFonts w:cs="Adobe Garamond Pro;Georgia" w:ascii="Adobe Garamond Pro;Georgia" w:hAnsi="Adobe Garamond Pro;Georgia"/>
          <w:sz w:val="28"/>
          <w:szCs w:val="28"/>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MS">
    <w:altName w:val="Times New Roman"/>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Tahoma">
    <w:charset w:val="00"/>
    <w:family w:val="swiss"/>
    <w:pitch w:val="variable"/>
  </w:font>
  <w:font w:name="Liberation Sans">
    <w:altName w:val="Arial"/>
    <w:charset w:val="01"/>
    <w:family w:val="swiss"/>
    <w:pitch w:val="variable"/>
  </w:font>
  <w:font w:name="Adobe Garamond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jc w:val="center"/>
      <w:outlineLvl w:val="0"/>
    </w:pPr>
    <w:rPr>
      <w:rFonts w:ascii="ArialMS;Times New Roman" w:hAnsi="ArialMS;Times New Roman" w:eastAsia="Times New Roman" w:cs="ArialMS;Times New Roman"/>
      <w:sz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sz w:val="28"/>
      <w:szCs w:val="28"/>
    </w:rPr>
  </w:style>
  <w:style w:type="character" w:styleId="WW8Num6z0">
    <w:name w:val="WW8Num6z0"/>
    <w:qFormat/>
    <w:rPr>
      <w:sz w:val="28"/>
      <w:szCs w:val="28"/>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7:50:00Z</dcterms:created>
  <dc:creator>David Severson</dc:creator>
  <dc:description/>
  <cp:keywords/>
  <dc:language>en-US</dc:language>
  <cp:lastModifiedBy>clwhite</cp:lastModifiedBy>
  <cp:lastPrinted>2011-10-13T08:17:00Z</cp:lastPrinted>
  <dcterms:modified xsi:type="dcterms:W3CDTF">2011-10-13T14:17:00Z</dcterms:modified>
  <cp:revision>16</cp:revision>
  <dc:subject/>
  <dc:title>CABINET MEETING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